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triebsvereinbarung 6/2009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nehmensleitung und Betriebsrat der Neupra GmbH schließen folgende Betriebsvereinbarung über die Förderung von Auszubildenden durch externe Bildung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tungsbere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Regelung gilt nur für Auszubildende des Unternehmens. Ausgenommen sind Praktikanten und Informanten. Sie gilt ferner nur für Maßnahmen zur Vermittlung von im Berufsbild geforderten Fertigkeiten und Kenntnisse, die weder im Betrieb noch in der Berufsschule vermittelt werden können. Sie gilt nicht für zusätzliche Kurse zur besonderen Prüfungsvorber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ignete Maßnahmen werden gemeinsam vom Personalwesen und dem Betriebsrat ausgewä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stel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Freistellung unter Fortzahlung der Ausbildungsvergütung bis zu zehn Arbeitstagen pro Ausbildungsjahr ist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stenübernah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Kosten der externen Maßnahmen werden in voller Höhe vom Unternehmen ge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Maßnahmen außerhalb des Ausbildungsortes übernimmt das Unternehmen die zusätzlichen Fahrtkosten sowie die Kosten der auswärtigen Unterbrin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örderkurse im Rahmen "ausbildungsbegleitende Hil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che Maßnahmen sind grundsätzlich außerhalb der Ausbildungszeit durchzuführen. Eine besondere Freistellung betroffener Auszubildender erfolgt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ern ausbildungsbegleitende Hilfen im Haus durchgeführt werden können, stellt das Unternehmen dafür kostenlos Unterweisungsräum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nover, 16. März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schäftsführung</w:t>
        <w:tab/>
        <w:t>Betriebs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Fortmeier</w:t>
        <w:tab/>
        <w:t>P. W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34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cp:lastPrinted>1998-06-14T20:02:00Z</cp:lastPrinted>
  <dcterms:modified xsi:type="dcterms:W3CDTF">2010-03-12T11:01:00Z</dcterms:modified>
  <cp:revision>7</cp:revision>
  <dc:subject/>
  <dc:title/>
</cp:coreProperties>
</file>